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2144349724"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257361021"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479519961"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031609382"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2115038763"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81843591"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831295562"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1085988735"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2112465184"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948064890"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800163476"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1221913032"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658963476"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2082320406"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449978889"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1642926004"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1044707425"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204110187"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217347393"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565357322"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224770006"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761223237"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761706224"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1631961721"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2081522501"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1162693089"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786699008"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365994779"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191179126"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864419832"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1892945424"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298076418"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59707496"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675175970"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709149456"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1088095502"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2026198646"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2023671629"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1574982680"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935038817"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035155876"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910093045"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229593311"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712980294"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065632157"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485688928"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199776057"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524817074"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1881446161"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1797443857"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1429980370"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376728487"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1644411741"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1221158686"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585327801"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633712086"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145238631"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977795439"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584875936"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2107100458"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1994537600"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766344651"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1257206010"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542341934"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726703541"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1932123041"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1284745270"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1634122149"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50242592"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221698386"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1670285271"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206037254"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522247527"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201047112"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914681457"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876889107"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1004756957"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800601492"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2128459521"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813776462"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109633972"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695469305"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1695771393"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581785794"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612299894"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1016626062"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955184184"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1469201611"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868644749"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698434680"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467780584"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220907092"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2030174356"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2087044644"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878669220"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197659745"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483003352"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1630394504"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1055264633"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2046523438"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766784540"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397236302"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18352254"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1449026694"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293430417"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740253661"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61761497"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1147299400"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540389839"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559835200"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27642929"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278144004"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1503689882"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891379761"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1352368535"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778707796"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81381109"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996996965"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78874416"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683587366"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1888511145"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500215858"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45814814"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821114420"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671950205"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53183547"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1073742506"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937857400"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1175025371"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326919210"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2141870511"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1941141652"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427148731"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625774508"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1714131926"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340220953"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519279999"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2074461491"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1110844713"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2122119743"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1870902834"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269410658"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320163112"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631136334"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806586240"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926618182"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647315400"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1588959261"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727293484"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125034846"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824547034"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206461117"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2036508927"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1518863180"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2025151404"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550309706"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734828087"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1571402548"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665550503"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504272962"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367018790"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507720671"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1288910170"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2053688612"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285554015"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817048680"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594279740"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478035574"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184291480"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1104653725"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443557473"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1219110267"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2113041319"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063843802"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65434830"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226138385"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1528906718"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512994714"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148752122"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1025191223"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830058206"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664926690"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394685507"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602219698"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1111500537"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423830551"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31680296"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76940100"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771683412"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2083674825"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609334934"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681850112"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1488580433"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958131744"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1143003514"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1048081442"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1867607153"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565156636"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1674624929"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12454222"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183170939"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1608070126"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43117060"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794803208"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837579760"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68961958"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163971531"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18571330"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1781448613"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985890060"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879727404"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